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12240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65087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35843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48310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59315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02840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91784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00393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71716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85719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61129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64685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04034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25696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91343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2671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47660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94764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10585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71448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18008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19728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67038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04344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84956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62933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97983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9653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46702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0235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23544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62054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10256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93684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45921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07033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0010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6548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64952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