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ochoPack : Framework for Large-Scale Optimiz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