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197291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86450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96899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94528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