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2692007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11786112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