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47491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47172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1968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