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2487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6608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3724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