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65793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94659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7434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374402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78122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9408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19530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22137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91412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89230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89073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