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032053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577948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636835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4070028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682715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1325921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41953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96675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976357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589189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280770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