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955755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0422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453739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347576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461163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2698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79779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467112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790495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406681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463726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