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55722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6069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0898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42730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85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9478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1766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4701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4008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30414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8469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