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55265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2234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50048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73948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17634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74899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10688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22888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03094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81460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50385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