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08720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2587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20428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69151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73339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8658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20197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29665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23942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69883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08152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