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12316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7831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97076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09515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7161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5826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99680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1267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5996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05591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4376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