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342588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9866443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1083149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947169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894024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628307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5350013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503901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9897216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984064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2570262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