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94406853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436661928"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126968041"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2095498622"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43464603"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304858186"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89066968"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634682952"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661163302"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647491968"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202638585"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