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beta-redexes in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}, the tactic {BETA_TAC} produces a new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from beta-reducing all beta-redexes, at any depth,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...((\x. s1) s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BET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...(s1[s2/x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reduction, and indeed, generalized beta reduction ({GEN_BETA_CONV}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mong the basic rewrites, so happen anyway simply on {REWRITE_TAC[]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ccasionally it is convenient to be able to invoke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_RULE, GEN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