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NFINITE_NOT_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INFINITE s /\ FINITE t ==&gt; (?x. x IN s /\ ~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