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ND_CLAUSES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(T /\ t) = t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) = t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/\ t) = F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F) = F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