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P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P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 zero or more times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PSPECL} is an iterative version of {IP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!p1...pn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IPSPECL ["q1",...,"q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q1,...qn/p1,...,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(where {qi} is free for {pi} in {tm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PSPECL} fails if the list of terms is lon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in the term, if the type instantiation f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variable being instantiated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CL, INST_TYPE, INST_TY_TERM, IPSPEC, MATCH, SPEC, PSP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