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IMES2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2 * n = n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