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439586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458679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7159064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316271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