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970844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4555511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498835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8941258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