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4555178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913955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724502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8187491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8548415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8687802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6786165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6628856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