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41400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65715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89715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8609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28493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44065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39588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99357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