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13629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6655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163646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369646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