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34857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34563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25726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96353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71092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95652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33257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36597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54582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12332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55181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56772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03414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99325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51432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