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70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924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129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597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55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55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53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891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72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11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28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9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69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