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0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004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108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37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94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677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891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69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925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97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657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18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856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46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17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49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431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