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48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80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59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7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15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5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270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450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432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0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546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5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13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14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37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747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12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