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93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2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23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98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30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7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24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4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46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76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7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27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446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