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05768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72085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01803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53503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71102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17188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33480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55382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62770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36592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40727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16449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28667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22823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62512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