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923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614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0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468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832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35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831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732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119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963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780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827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567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37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886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059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858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