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392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714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448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658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224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210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410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96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062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902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280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558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002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