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6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0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57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53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9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73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86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6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18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37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11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27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9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2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2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