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557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197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404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07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018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720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894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268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317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580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275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036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915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