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7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29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42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3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9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04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3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73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1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13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5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43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31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88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40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9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