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3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0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121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46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38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672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091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740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96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272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868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349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120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319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51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