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73933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780105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