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5871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73276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50160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88919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02781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84429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95888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10769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8700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50455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7468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27457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02445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16552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41750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8848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21834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26479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60929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11373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28099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22239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42796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07361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97603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06656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47699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13512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94280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49206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39423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12942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46262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8904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56691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65925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70913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87795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53380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