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65167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50595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26627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68351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1416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3901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23873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09266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75563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87037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91552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45960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6031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07293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24551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2527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9802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01935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99886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15737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96754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52393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20984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81934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54187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95261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45426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96158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1663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14035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30367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38019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80103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36940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55950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16258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65881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2457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92454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