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22861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3033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42270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23429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7520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5637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93087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18560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94747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173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78278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7272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21780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32417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08189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2705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06229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2818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39202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16975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17365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24196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35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9649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85625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59009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92709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78599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88442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93227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01323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55714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05183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91995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01644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05155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14132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81625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56867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