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43289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34322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498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51875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18910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19403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34585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0527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57938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64905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16268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18646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11415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05241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58179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00103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61825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19342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42658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09435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18668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57335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18691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13443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86758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5681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97345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18217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47776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31703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63719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63427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78092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66844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60504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84554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36194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80587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0458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