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051280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629334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024075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021359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96288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401586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132422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48272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758335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477039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819877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05183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009361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39940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72113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472228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326384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630483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232985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005034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398410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25916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497219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236232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607431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82896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461805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450175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891348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097220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474661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50388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687917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74213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486984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737737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263299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196932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144652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