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30861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25877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368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7227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7508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54917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1723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9493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2081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1959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1175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91713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640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2297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058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7322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8910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79998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5427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53384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544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57760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83540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6574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2019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4523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3677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3170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1376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00770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6820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58043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72630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33463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9988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09833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62682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9142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28761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