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71852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45884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6275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95930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45363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79501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15874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11048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29844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31358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23619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77773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14984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29065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42312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69760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64643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65402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41577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25641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8565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76133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91952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87214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45418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4411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24149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32503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25704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77481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47802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58328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37507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12616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06284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46112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45711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311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83757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