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25958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20336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7052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75320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69812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39593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90640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40262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351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29087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69614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26716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25591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88268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98334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076359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13931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3458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22182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33943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1514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68194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78532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22359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6944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6158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48725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19347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4205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50248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92719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69452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38111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21143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89444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74524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63480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68594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76490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