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70585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99176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23057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63027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