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42994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56235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10201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068685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