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7716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67733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44925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