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3974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5132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3813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